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4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firstLine="720"/>
        <w:rPr>
          <w:u w:val="single"/>
        </w:rPr>
      </w:pPr>
      <w:r>
        <w:rPr/>
        <w:t xml:space="preserve">Предмет               Фізичне виховання                                   </w:t>
      </w:r>
    </w:p>
    <w:p>
      <w:pPr>
        <w:pStyle w:val="Heading1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firstLine="720"/>
        <w:jc w:val="both"/>
        <w:rPr/>
      </w:pPr>
      <w:r>
        <w:rPr/>
        <w:t>Тема:  Волейбол.</w:t>
      </w:r>
    </w:p>
    <w:p>
      <w:pPr>
        <w:pStyle w:val="Normal"/>
        <w:ind w:right="-1" w:firstLine="720"/>
        <w:jc w:val="both"/>
        <w:rPr/>
      </w:pPr>
      <w:r>
        <w:rPr/>
        <w:t>Завдання: 1. Вдосконалення  техніки прийому – передачі м’яча   зверху       та знизу  двома руками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/>
      </w:pPr>
      <w:r>
        <w:rPr/>
        <w:t xml:space="preserve">                       </w:t>
      </w:r>
      <w:r>
        <w:rPr/>
        <w:t>2. Вдосконалення техніки подачі м’яча, прийому м’яча після подачі.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</w:t>
      </w:r>
      <w:r>
        <w:rPr/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/>
      </w:pPr>
      <w:r>
        <w:rPr/>
        <w:t xml:space="preserve">                       </w:t>
      </w:r>
      <w:r>
        <w:rPr/>
        <w:t>4. Сприяння розвитку спритн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оволодіти технікою виконання елементів волейболу; знати правила змагань з волейболу, надання студентам знань щодо підвищення функціональних можливостей організм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зміцнення стану здоров</w:t>
      </w:r>
      <w:r>
        <w:rPr>
          <w:rFonts w:eastAsia="Symbol" w:cs="Symbol" w:ascii="Symbol" w:hAnsi="Symbol"/>
        </w:rPr>
        <w:t></w:t>
      </w:r>
      <w:r>
        <w:rPr/>
        <w:t>я студентів засобами спортивних ігор, виховання інтересу, потреби і звички до занять фізичними вправам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Виховна мета: виховання морально – вольових і психологічних якостей особистості, виховання свідомого ставлення до занять фізичною культурою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Тип заняття – удоскона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Місце проведення – спортивна зала 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Література. Мовчан О.М.  Навчальна програма з фізичного виховання для вищих навчальних закладів України 1 – 2 рівнів акредитації. 2003 р. А.П. Демчишин, Ю.М. Панишко  “Підготовка юних волейболістів ”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6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 колові рухи руками вперед і назад; стрибки почергово на лівій і правій нозі; ходьба випадами з відведенням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Стійки, переміщення та вихідні положення.</w:t>
            </w:r>
          </w:p>
          <w:p>
            <w:pPr>
              <w:pStyle w:val="3"/>
              <w:spacing w:lineRule="auto" w:line="240"/>
              <w:rPr/>
            </w:pPr>
            <w:r>
              <w:rPr/>
              <w:t>2. Прийняти в. п. – о. с.- імітувати передачу. Прийняти правильне положення кистей рук для передачі м’яча зверх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3. Із основної стійки кидки м’яч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партнеров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4. В парах. Стоячи на місці - передач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м’яча над собою-передача м’яч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партнер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5. Виконання передачі м’яча післ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накидання  м’яча партнеро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</w:t>
            </w:r>
            <w:r>
              <w:rPr/>
              <w:t>(спочатку точно, а потім в сторони).</w:t>
            </w:r>
          </w:p>
          <w:p>
            <w:pPr>
              <w:pStyle w:val="Normal"/>
              <w:ind w:left="-2099" w:right="-4502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 xml:space="preserve">Прийом-передача м’яча знизу </w:t>
            </w:r>
          </w:p>
          <w:p>
            <w:pPr>
              <w:pStyle w:val="Normal"/>
              <w:ind w:left="-250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>двома  рукам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дача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конання подач з місця подачі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Гравець зони 6 приймає м’яч від того, хто подає, передає його в зону 3, звідти м’яч спрямовується в зону 4, а потім через сітку на місце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Змагання на більшу кількість подач без помил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Ударний рух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, збиваючи його з долоні, направляючи вперед – вниз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Нападаючий удар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Вибрати місце і визначити час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ка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Розміщення рук над сіткою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 спритності, швидк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3.Заключна частина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ідведення підсумків заняття. 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TextBody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, положенням рук, тулуба, ніг. Імітацію виконувати після переміще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узгодженістю рухів ніг, тулуба та рук при виконанні прийому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виконанням ударного руху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 1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икладач:                                  В.О. Николайчу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5:51:00Z</dcterms:created>
  <dc:creator>Admin</dc:creator>
  <dc:description/>
  <cp:keywords/>
  <dc:language>en-US</dc:language>
  <cp:lastModifiedBy>Fizruk</cp:lastModifiedBy>
  <dcterms:modified xsi:type="dcterms:W3CDTF">2018-10-24T12:38:00Z</dcterms:modified>
  <cp:revision>5</cp:revision>
  <dc:subject/>
  <dc:title/>
</cp:coreProperties>
</file>